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ПРОЕКТ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 депутатов Барбинского сельского поселения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холмского района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«» </w:t>
        <w:tab/>
        <w:tab/>
        <w:tab/>
        <w:tab/>
        <w:tab/>
        <w:t xml:space="preserve">                                                                           №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рядка сообщ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цами, замещающими муниципальны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лжности, о возникновении лично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интересованности при исполнен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лжностных обязанностей, котора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одит или может приве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нфликту интерес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5.12.2008 № 273-ФЗ           «О противодействии коррупции», законом Тверской области от 15.07.2015   № 76-ЗО «Об отдельных вопросах, связанных с осуществлением полномочий лиц, замещающих муниципальные должности в Тверской области» Совет депутатов сельского поселения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орядок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 к настоящему решению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 даты  его официального обнародова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ее решение подлежит официальному обнародованию в здание Администрации Барбинского сельского поселения и на информационных щитах д.Прокино, д.Барбино, д.Бортница, д. Большое Рагозино, д.Высокуша,д. Скоросово, д. Васюнино, д. Коробово.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 поселения                                                                     С.В. Петухова.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арб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раснохолмского района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верской обла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№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О Р Я Д О К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общения лицами, замещающими муниципальные должности,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конфликту интересов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астоящий Порядок определяет правила сообщения лицами, замещающими муниципальные должности в Администрации Барб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личная заинтересованность)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ами, замещающими муниципальные должности в Администрации Барбинского сельского поселения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являются Глава Барбинского сельского поселения, депутаты Совета  депутатов Барбинского сельского поселения Краснохолмского района Тверской области (далее - лица, замещающие муниципальные должности).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Лица, замещающие муниципальные должности, обязаны представить уведомление в срок не позднее 1 рабочего дня, следующего за днем возникновения личной заинтересованности. В случае временного отсутствия по уважительной причине лица, замещающего муниципальную должность (временная нетрудоспособность, служебная командировка, отпуск и другое), указанное лицо обязано представить уведомление в срок не позднее 1 рабочего дня, следующего за днем выхода на работ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Лица, замещающие муниципальные должности, направляют уведомление, составленное по форме согласно Приложению к настоящему Порядку, в Комиссию по контролю за соблюдением лицами, замещающими муниципальные должности, ограничений, запретов и обязанностей, установленных законодательством Российской Федерации (далее - Комиссия). 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Уведомление регистрируются в журнале регистрации сообщений о личной заинтересованност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Уведомление рассматривается Комиссией в порядке, установленном решением Совета депутатов Барбинского сельского поселения Краснохолмского района  Тверской област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рядку 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общения лицами, замещающими муниципальные должности, 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онфликту интересов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(наименование Комиссии, в которую подается уведомление)               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от 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фамилия, имя, отчество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замещаемая муниципальная должность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УВЕДОМЛЕНИЕ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о возникновении личной заинтересованности при исполнении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должностных полномочий, которая приводит или може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привести к конфликту интересов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интересов (нужное подчеркнуть)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Дата возникновения личной заинтересованности: 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Намереваюсь (не намереваюсь) лично присутствовать на заседании Комиссии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 (указывается полное наименование Комиссии) при рассмотрении настоящего уведомления (нужное подчеркнуть)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"___" _________ 20_ г.  __________________________  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подпись лица,        (расшифровка подписи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направляющего уведомление)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00:00Z</dcterms:created>
  <dc:creator>Бухгалтерия</dc:creator>
  <dc:description/>
  <cp:keywords/>
  <dc:language>en-US</dc:language>
  <cp:lastModifiedBy>Бухгалтерия</cp:lastModifiedBy>
  <dcterms:modified xsi:type="dcterms:W3CDTF">2018-07-26T11:22:00Z</dcterms:modified>
  <cp:revision>3</cp:revision>
  <dc:subject/>
  <dc:title>Совет депутатов Барбинского сельского поселения </dc:title>
</cp:coreProperties>
</file>