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/>
        <w:t>В связи с протестом  и.о. прокурора Краснохолмского района , в 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ind w:firstLine="1080"/>
        <w:jc w:val="both"/>
        <w:rPr/>
      </w:pPr>
      <w:r>
        <w:rPr/>
        <w:t>2. Постановление № 11 от 27.02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>3 Постановление № 14 от  27.02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>4. Постановление № 41 от 15.10.2014г – признать утратившим силу.</w:t>
      </w:r>
    </w:p>
    <w:p>
      <w:pPr>
        <w:pStyle w:val="Normal"/>
        <w:ind w:firstLine="1080"/>
        <w:jc w:val="both"/>
        <w:rPr/>
      </w:pPr>
      <w:r>
        <w:rPr/>
        <w:t xml:space="preserve">5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Перова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4500" w:hanging="0"/>
        <w:jc w:val="center"/>
        <w:rPr/>
      </w:pPr>
      <w:r>
        <w:rPr/>
        <w:t>к постановлению администрации Барбинского сельского поселения от г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/>
      </w:pPr>
      <w:r>
        <w:rPr/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</w:t>
      </w:r>
      <w:r>
        <w:rPr>
          <w:b/>
        </w:rPr>
        <w:t xml:space="preserve"> Работодатель</w:t>
      </w:r>
      <w:r>
        <w:rPr/>
        <w:t xml:space="preserve"> </w:t>
      </w:r>
      <w:r>
        <w:rPr>
          <w:b/>
        </w:rPr>
        <w:t xml:space="preserve">при заключении трудового договора  с гражданином, замещавшим должности государственной или муниципальной службы, перечень которых устанавливается нормативными правовыми актами  Российской Федерации (далее – гражданин), в течении 2 лет после его  увольнения с государственной или муниципальной службы  сообщает представителю нанимателя (работодателю)  государственного или муниципального служащего  по последнему месту его службы  о заключении такого договора в письменной форме. 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 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/>
        <w:t>а</w:t>
      </w:r>
      <w:r>
        <w:rPr>
          <w:b/>
        </w:rPr>
        <w:t>)  фамилия, имя, отчество ( при наличии) гражданина ( в случае, если фамилия, имя или отчество изменялись, указываются прежние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б) число, месяц, год и место рождения, гражданина(страна, республика, край, область, населенный пункт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в) должность государственной или муниципальной службы,  замещаемая гражданином непосредственно перед увольнением с государственной или муниципальной службы ( по сведениям, содержащимся в трудовой книжке);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г) наименование организации ( полное, а также сокращенное (при его наличии)):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д)  дата и номер приказа (распоряжения)  или иного решения  работодателя, согласно которому гражданин принят на работу 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е) дата заключения трудового договора и срок, на который он заключен(указывается дата начала работы, а в случае, если закончился срочный трудовой договор,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</w:t>
        <w:br/>
        <w:t>з) должностные  обязанности, исполняемые по должности, занимаемой гражданином ( указываются основные направления поручаемой работы )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исьмо оформляется  на бланке организации и подписывается ее руководителем  либо уполномоченным лицом, подписавшим трудовой договор  со стороны работодателя. Подпись работодателя заверяется печатью  организации(печатью кадровой службы)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исьмо направляется  представителю нанимателя (работодателю) гражданина по последнему месту его службы в 10- дневный срок со дня заключения трудового договора с гражданином.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 xml:space="preserve">13.2 а) Указанное в абзаце третьем подпункта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/>
      </w:pPr>
      <w:r>
        <w:rPr/>
        <w:t xml:space="preserve"> </w:t>
      </w:r>
      <w:r>
        <w:rPr/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Барбин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040" w:hanging="0"/>
        <w:jc w:val="center"/>
        <w:rPr/>
      </w:pPr>
      <w:r>
        <w:rPr/>
        <w:t xml:space="preserve">к постановлению администрации Барбинского сельского поселения о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</w:t>
      </w:r>
      <w:r>
        <w:rPr/>
        <w:t xml:space="preserve"> </w:t>
      </w:r>
      <w:r>
        <w:rPr>
          <w:b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ова С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Глава 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лова Г.А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 специалист администрации Барбинского сельского посел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39:00Z</dcterms:created>
  <dc:creator>Бухгалтерия</dc:creator>
  <dc:description/>
  <cp:keywords/>
  <dc:language>en-US</dc:language>
  <cp:lastModifiedBy>Бухгалтерия</cp:lastModifiedBy>
  <cp:lastPrinted>2014-12-03T13:43:00Z</cp:lastPrinted>
  <dcterms:modified xsi:type="dcterms:W3CDTF">2018-07-26T08:33:00Z</dcterms:modified>
  <cp:revision>5</cp:revision>
  <dc:subject/>
  <dc:title>АДМИНИСТРАЦИЯ БАРБИНСКОГО СЕЛЬСКОГО ПОСЕЛЕНИЯ КРАСНОХОЛМСКОГО РАЙОНА  ТВЕРСКОЙ ОБЛАСТИ</dc:title>
</cp:coreProperties>
</file>