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right="3954" w:hanging="0"/>
        <w:rPr/>
      </w:pPr>
      <w:r>
        <w:rPr/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БИНСКОГО СЕЛЬСКОГО ПОСЕЛЕНИЯ КРАСНОХОЛМСКОГО РАЙОНА  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арби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Барбинского сельского поселения   постановляет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 (приложение 1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соблюдению требований к служебному поведению муниципальных служащих Барбинского  сельского поселения и урегулированию конфликта интересов  (приложение 2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 оставить за собой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Перова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арбинского сельского поселения от г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Барбинского сельского поселения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Тверской области, нормативными правовыми актами местного самоуправления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, Положения о муниципальной службе в Барбинском сельском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Барби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(далее - должности муниципальной службы) в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образуется нормативным правовым актом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е Главой Барбинского сельского поселения из числа членов комиссии, замещающих должности муниципальной службы в администрации Барбин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а поселения (председатель комиссии)ведущий специалист   администрации Барбинского сельского поселения (секретарь комиссии),  депутат поселения, представитель администрации района,  определяемые Главо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а поселения 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редставителя общественной организации ветеранов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сло членов комиссии, не замещающих должности муниципальной службы в Барбинского сельского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арбинского сельского поселения 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 Барб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арбинского сельского поселения  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ение Главы Барбинского сельского поселения   в соответствии с пунктом 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решением  Совета депутатов   поселения от 09.01.2014г №42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вшее в администрацию Барбинского сельского поселения должностному лицу кадровой службы администрации Барбинского сельского поселения  , ответственному за работу по профилактике коррупционных и иных правонарушений, в порядке, установленном нормативным правовым ак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в администрации Барбинского сельского поселения должность муниципальной службы, включенную в перечень должностей, утвержденный нормативным правовым актом администрации Барбин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Главы Барб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арбинского сельского поселения мер по предупреждению коррупции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3.1. а) Указанное в абзаце втором подпункта б) пункта 13 настоящего Положения обращение подается гражданином на имя Главы администрации, ответственного за кадровую работу и работу по профилактике коррупционных и иных правонарушений в порядке, установленном для обращений граждан в администрации поселения. В обращении указываются фамилия, имя, отчество гражданина, дата его рождения, замещаемые должности в течение последних двух лет до освобождения от муниципальной должности или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нятия им должности муниципальной службы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 (оказание) по договору работ  (услуг). В общем отделе, осуществляющем полномочия кадровой службы и по профилактике коррупционных и иных правонарушений, осуществляется рассмотрение обращ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 w:val="28"/>
        </w:rPr>
      </w:pPr>
      <w:r>
        <w:rPr>
          <w:sz w:val="28"/>
        </w:rPr>
        <w:t xml:space="preserve">13.2 а) Указанное в абзаце третьем подпункта </w:t>
      </w:r>
    </w:p>
    <w:p>
      <w:pPr>
        <w:pStyle w:val="31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 w:val="28"/>
        </w:rPr>
      </w:pPr>
      <w:r>
        <w:rPr>
          <w:sz w:val="28"/>
        </w:rPr>
        <w:t>б) пункта 13 настоящего Положения заявление подается лицом, замещающим должность муниципальной службы, на имя Главы администрации, ответственного за кадровую работу и работу по профилактике коррупционных и иных правонарушений, в порядке и сроки, которые установлены для  подачи данными лицами сведений о доходах, об имуществе и обязательствах имущественного характера. В общем отделе осуществляется рассмотрение заявл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  <w:tab w:val="left" w:pos="162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Глава администрации, обобщив всю поступившую информацию, направляет председателю комиссии заявление, заключение и другие материалы согласно подпункту а) настоящего пункта в течение семи рабочих дней со дня поступления заяв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седатель комиссии при поступлении к нему в порядке, установленном подпунктами а)пунктом 13/1, 13/2 настоящего полож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Барбин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Барбинского сельского поселения  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арб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арбинского сельского поселения 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ля исполнения решений комиссии могут быть подготовлены проекты нормативных правовых актов администрации Барбинского сельского поселения  , решений или поручений Главы Барбинского сельского поселения , которые в установленном порядке представляются на рассмотрение Главе  Барбинского сельского поселе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Барбин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Глебе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пии протокола заседания комиссии в 3-дневный срок со дня заседания направляются Главе Барбинского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Глава Барбин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Барбинского сельского поселения   в письменной форме уведомляет комиссию в месячный срок со дня поступления к нему протокола заседания комиссии. Решение Главы Барбинского сельского поселения 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арбинского сель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администрации Барбинского сельского поселения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арбинского сельского поселения от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В.В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Глава администрации Барбин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Т.М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специалист администрации Барбинского сельского поселения, секретар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а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В.А          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Барбинского сельского поселения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администрации района, заведующий отделом по работе с территориям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360" w:leader="none"/>
        <w:tab w:val="left" w:pos="1260" w:leader="none"/>
      </w:tabs>
      <w:ind w:firstLine="108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07:00Z</dcterms:created>
  <dc:creator>USER</dc:creator>
  <dc:description/>
  <cp:keywords/>
  <dc:language>en-US</dc:language>
  <cp:lastModifiedBy>Бухгалтерия</cp:lastModifiedBy>
  <cp:lastPrinted>2016-06-22T15:55:00Z</cp:lastPrinted>
  <dcterms:modified xsi:type="dcterms:W3CDTF">2018-07-26T08:36:00Z</dcterms:modified>
  <cp:revision>13</cp:revision>
  <dc:subject/>
  <dc:title>             </dc:title>
</cp:coreProperties>
</file>