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ХОЛМСКИЙ 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д. Барбино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коррупцион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15.07.2015 года №364 «О мерах по совершенствованию организации деятельности в области противодействия коррупции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разделении Администрации Барбинского сельского поселения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размещению на официальном сайте Администрации Краснохолмского района на странице Администрации Барб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:                                      В.В.П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бинского  сельского поселения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года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РАЗДЕЛЕНИИ  АДМИНИСТРАЦИИ БАРБИНСКОГО СЕЛЬСКОГО ПОСЕЛЕНИЯ ПО ПРОФИЛАКТИКЕ КОРРУПЦИОННЫХ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ются правовое положение, основные задачи и функции подразделения Администрации Барбинского  сельского поселения по профилактике коррупционных и иных правонарушений (далее - подразделение по профилактике коррупционных правонаруш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разделение по профилактике коррупционных правонарушений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 подразделении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подразделения по профилактике коррупционных правонаруш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актика коррупционных правонарушений в муниципальном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мер, направленных на обеспечение соблюдения муниципальных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законодательства Российской Федерации о противодействии коррупции в организациях, созданных для выполнения задач, поставленных перед муниципальным образованием, а также за реализацией в них мер по профилактике коррупционных право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функци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соблюдения в Администрации Барбинского  сельского поселе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све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Краснохолмского района на странице Администрации Барбинского 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реализации своих функций подразделение по профилактике коррупционных право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в пределах своей компетенции взаимодействие с правоохранительными органами, а также (по поручению руководителя федерального государственного органа) с территориальными органами федерального государственного органа и с подведомственными ему федеральными службами и федеральными агентствами, с организациями, созданными для выполнения задач, поставленных перед муниципальным образованием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Администрации Барбинского  сельского поселения информацию и материалы, необходимые для работы эт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иные мероприятия, направленные на противодейств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Calibri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LinMeijuan [林美娟]</dc:creator>
  <dc:description/>
  <cp:keywords/>
  <dc:language>en-US</dc:language>
  <cp:lastModifiedBy>Бухгалтерия</cp:lastModifiedBy>
  <cp:lastPrinted>2016-01-28T13:50:00Z</cp:lastPrinted>
  <dcterms:modified xsi:type="dcterms:W3CDTF">2018-07-26T11:12:00Z</dcterms:modified>
  <cp:revision>6</cp:revision>
  <dc:subject/>
  <dc:title>АДМИНИСТРАЦИЯ  ЛИХАЧЕВСКОГО СЕЛЬСКОГО  ПОСЕЛЕНИЯ</dc:title>
</cp:coreProperties>
</file>