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/>
        <w:t>АДМИНИСТРАЦИЯ   БАРБИНСКОГО  СЕЛЬСКОГО ПОСЕЛЕНИЯ</w:t>
      </w:r>
    </w:p>
    <w:p>
      <w:pPr>
        <w:pStyle w:val="Normal"/>
        <w:rPr/>
      </w:pPr>
      <w:r>
        <w:rPr/>
        <w:t xml:space="preserve">         </w:t>
      </w:r>
      <w:r>
        <w:rPr/>
        <w:t>Краснохолмского района 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г             д. Барбино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</w:t>
      </w:r>
    </w:p>
    <w:p>
      <w:pPr>
        <w:pStyle w:val="Normal"/>
        <w:rPr/>
      </w:pPr>
      <w:r>
        <w:rPr/>
        <w:t>мероприятий по противодействию</w:t>
      </w:r>
    </w:p>
    <w:p>
      <w:pPr>
        <w:pStyle w:val="Normal"/>
        <w:rPr/>
      </w:pPr>
      <w:r>
        <w:rPr/>
        <w:t>корруп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ответствии с требованиями  Федерального закона от 25.12.2008г №273-ФЗ « О  противодействии коррупции», Указа Президента Российской Федерации от 11.04.2014г №226 «О национальном плане противодействия коррупции на 2014-2015 годы и направлений реализации Национальной стратегии  противодействия коррупции, утвержденной Указом Президента Российской Федерации от 13.04.2010г №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мероприятий по противодействию коррупции в администрации Барбинского сельского поселения –утвердить (прилагается)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момента е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В.В.Перов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24"/>
        <w:jc w:val="center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24"/>
        <w:jc w:val="center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  <w:t>мероприятий по противодействию коррупции</w:t>
      </w:r>
    </w:p>
    <w:p>
      <w:pPr>
        <w:pStyle w:val="Normal"/>
        <w:shd w:fill="FFFFFF" w:val="clear"/>
        <w:spacing w:lineRule="auto" w:line="324"/>
        <w:jc w:val="right"/>
        <w:rPr>
          <w:iCs/>
          <w:color w:val="333333"/>
          <w:spacing w:val="-15"/>
          <w:kern w:val="2"/>
          <w:sz w:val="28"/>
          <w:szCs w:val="28"/>
          <w:lang w:val="en-US" w:eastAsia="en-US"/>
        </w:rPr>
      </w:pPr>
      <w:r>
        <w:rPr>
          <w:iCs/>
          <w:color w:val="333333"/>
          <w:spacing w:val="-15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5080</wp:posOffset>
                </wp:positionV>
                <wp:extent cx="2473960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 постановлением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Барбинского сельского поселения №  от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73.4pt;mso-wrap-distance-left:9.05pt;mso-wrap-distance-right:9.05pt;mso-wrap-distance-top:0pt;mso-wrap-distance-bottom:0pt;margin-top:0.4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 постановлением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Барбинского сельского поселения №  от 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24"/>
        <w:jc w:val="both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86"/>
        <w:gridCol w:w="3773"/>
        <w:gridCol w:w="2126"/>
        <w:gridCol w:w="2521"/>
      </w:tblGrid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N° 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тветственный исполн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роки исполнения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 Нормативно-правовое обеспечение противодействия коррупции, правовая экспертиза муниципальных нормативных правовых актов и их проектов на коррупциогенность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Проведение антикоррупционной экспертизы муниципальных нормативных правовых актов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Главны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мере поступления правовых актов (проектов правовых актов)</w:t>
            </w:r>
          </w:p>
        </w:tc>
      </w:tr>
      <w:tr>
        <w:trPr>
          <w:trHeight w:val="27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ассмотрение вопросов правоприменительной практики п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Главный специал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 Меры по совершенствованию муниципального управления в целях предупреждения коррупции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Ведение реестра муниципальных функций (оказание муниципальных услуг, выполнение работ)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Ведущи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нализ функций и полномочий структурных подразделений администрации Барбинского сельского поселения Краснохолмского района на предмет выявления избыточных и дублирующих функций и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>Глава админист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3.</w:t>
            </w:r>
          </w:p>
          <w:p>
            <w:pPr>
              <w:pStyle w:val="Normal"/>
              <w:ind w:left="20" w:hanging="0"/>
              <w:rPr>
                <w:rFonts w:eastAsia="Batang;바탕"/>
                <w:color w:val="FF0000"/>
                <w:shd w:fill="FFFFFF" w:val="clear"/>
              </w:rPr>
            </w:pPr>
            <w:r>
              <w:rPr>
                <w:rFonts w:eastAsia="Batang;바탕"/>
                <w:color w:val="FF0000"/>
                <w:shd w:fill="FFFFFF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нализ должностных инструкций муниципальных служащих в целях конкретизации должностных обязанностей, прав и ответ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Глава администрации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и анализ публикаций и сообщений в СМИ о фактах коррупции в МО Барбинское сельское поселение  .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и анализ обращений граждан и юридических лиц на предмет наличия информации о фактах коррупции в МО Барбинское  сельское поселение»</w:t>
            </w:r>
          </w:p>
          <w:p>
            <w:pPr>
              <w:pStyle w:val="Normal"/>
              <w:ind w:left="20" w:hanging="0"/>
              <w:rPr>
                <w:rFonts w:eastAsia="Batang;바탕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бор сведений по разделам антикоррупционного мониторинга по телефону «горячая линия» (8 48237 22280). Предоставление информации в соответствии с порядком проведения антикоррупционного мониторинга и перечнем показателей и информационных материалов антикоррупционного мониторинга.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ординация проведения антикоррупционного мониторинга, сбор информации по показателям и информационным материалам антикоррупционного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</w:t>
            </w:r>
            <w:r>
              <w:rPr>
                <w:rFonts w:eastAsia="Batang;바탕"/>
                <w:shd w:fill="FFFFFF" w:val="clear"/>
              </w:rPr>
              <w:t>главный специалист,  ведущи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2.8.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существление контроля за исполнением мероприятий плана. Обеспечение достижения конкретных результатов, на которые нацелены мероприятия плана. Представление информации о реализации плана мероприятий в комиссию по противодействию коррупции.</w:t>
            </w:r>
          </w:p>
          <w:p>
            <w:pPr>
              <w:pStyle w:val="Normal"/>
              <w:ind w:left="20" w:hanging="0"/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уководители структурных подраздел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 Повышение эффективности использования муниципального имущества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и анализ конкурсов и аукционов по продаже объектов, находящихся в муниципальной собственности, с целью выявления фактов занижения стоимости, подлежащих приватизации объектов и иных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тет по управлению имуществом Молодцова З. К., отдел экономики, инвестиций и муниципального заказа Точилина Г. В. 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екабрь 2014. Декабрь 201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нализ практики заключения договоров аренды объектов, находящихся в муниципальной собственности МО Барбинское сельское поселение»</w:t>
            </w:r>
          </w:p>
          <w:p>
            <w:pPr>
              <w:pStyle w:val="Normal"/>
              <w:ind w:left="20" w:hanging="0"/>
              <w:rPr>
                <w:rFonts w:eastAsia="Batang;바탕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тет по управлению имуществом Молодцова З. К., отдел экономики, инвестиций и муниципального заказа Точилина Г. В.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екабрь 2014. Июль 2015. Декабрь 201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овершенствование осуществления финансового контроля за операциями с бюджетными средствами получателей средств бюджета, целевым и эффективным использованием бюджетных средств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Финансовый отдел Куликова С. С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3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дготовка отчетов об эффективности и целевом использован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тет по управлению имуществом Молодцова З. К.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екабрь2014</w:t>
            </w:r>
          </w:p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>Декабрь 2015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 Мероприятия по совершенствованию деятельности в сфере размещения муниципального заказа</w:t>
            </w:r>
            <w:r>
              <w:rPr>
                <w:rFonts w:eastAsia="Batang;바탕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нтроль за соблюдением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информационно-разъяснительной работы среди руководителей муниципальных учреждений о требованиях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беспечение контроля за выполнением муниципальных контрактов при размещении заказов на поставку товаров, выполнение работ (оказание услуг) для муниципальных нужд муниципального района.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анализа исполнения муниципальных контрактов на предмет внесения изменений в спецификацию, перенесения сроков, изменения других условий исполнения, а также выявления и снижения доли расходов, неэффективных для бюджета муниципального образования Барб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тдел экономики, инвестиций и муниципального заказа Точилина Г. В., комиссия финансового контроля,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факту поступления запросов контролирующих организаций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4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анализа документации по торгам и запросам котировок на предмет выявления случаев предъявления излишних требований к участникам размещения заказов, противоречащих законодательству, при формировании технического задания на закупку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тдел экономики, инвестиций и муниципального заказа Точилина Г. В. 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факту поступления запросов контролирующих организаций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 Внедрение антикоррупционных механизмов в практику кадровой работы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Мониторинг соблюдения муниципальными служащими администрации Краснохолмского района Кодекса этики и служебного поведения муниципальными служащими администрации Барбинского 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>специалис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Формирование списков муниципальных служащих, которые обязаны представлять сведения о своих доходах, об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годно, до 31 декабря гекущего года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в администрации Барб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 xml:space="preserve">Специалист по кадровым и общим вопросам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мере поступления информации в соответствии с действующим законодательством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проверок соблюдения муниципальными служащими порядка предварительного письменного уведомления Главы администрации Барбинского сельского поселения Краснохолмского района о выполнении муниципальным служащим администрации   иной оплачиваем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Batang;바탕"/>
                <w:shd w:fill="FFFFFF" w:val="clear"/>
              </w:rPr>
              <w:t xml:space="preserve">Специалист по кадровым и общим вопросам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до 25 числа месяца последующего за отчетным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5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Проведение проверок соблюдения муниципальными служащими  администрации о фактах обращения в целях склонения муниципального служащего к совершению коррупционных правонарушений в администрации  Барбинского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>Специалист по кадровым и общим вопросам  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 мере поступления информации в соответствии с действующим законодательством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6. Меры по повышению профессионального уровня муниципальных служащих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6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рганизация повышения квалификации,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фессиональной подготовк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В соответствии с планами обучения на 2014-2015 годы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6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оведение семинаров для муниципальных служащих по подготовке проектов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, главный специалист, юрист  Ступнев В.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7. Взаимодействие с гражданами и институтами гражданского общества по вопросам противодействия коррупции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7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еализация прав граждан на получение достоверной информации путем размещения и своевременного обновления на официальном сайте администрации Краснохолмского района на странице поселения разделов для посетителей с указанием сведений о структуре администрации Барбинского сельского поселения времени приема граждан и других с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, ведущий специалист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месяц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 Правовое просвещен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азмещение на официальном сайте администрации Краснохолмскогорайона на странице поселения информации о мероприятиях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Управляющий делами аппарата администрации района Иванов В. А. Специалист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недельно</w:t>
            </w:r>
          </w:p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(при наличии необходимой информации)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Регулярное представление в средства массовой информации для опубликования материалов, которые раскрывают содержание принимаемых мер по противодействию коррупции и мотивы принятия таких мер, показывают отрицательное влияние коррупции на жизнь кажд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3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беспечение информационной безопасности информации ограниченного пользования в МО  Барб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</w:t>
            </w:r>
            <w:r>
              <w:rPr>
                <w:rFonts w:eastAsia="Batang;바탕"/>
                <w:shd w:fill="FFFFFF" w:val="clear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4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Привлечение на муниципальную службу высококвалифицированных специалистов: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а) проведение конкурсов на замещение должностей муниципальной службы;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б) формирование на конкурсной основе кадрового резерва администравции  МО Барбинское сельское поселение,  организация работы с кадровым резервом и его эффективное ис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Batang;바탕"/>
                <w:shd w:fill="FFFFFF" w:val="clear"/>
              </w:rPr>
              <w:t xml:space="preserve">глава администраци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5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Организовать заслушивание на заседаниях межведомственной комиссии по противодействию коррупции должностных лиц органов местного самоуправления, ответственных за выполнение мероприятий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 xml:space="preserve">Глава администраци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8.6</w:t>
            </w:r>
          </w:p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Times New Roman"/>
                <w:color w:val="FF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Изучение общественного мнения населения поселения по оценке существующего уровня коррупции в поселении и выработка рекомендаций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Специалисты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Batang;바탕"/>
                <w:shd w:fill="FFFFFF" w:val="clear"/>
              </w:rPr>
            </w:pPr>
            <w:r>
              <w:rPr>
                <w:rFonts w:eastAsia="Batang;바탕"/>
                <w:shd w:fill="FFFFFF" w:val="clear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Batang;바탕" w:hAnsi="Batang;바탕" w:eastAsia="Batang;바탕" w:cs="Batang;바탕"/>
      <w:sz w:val="16"/>
      <w:szCs w:val="16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16"/>
      <w:szCs w:val="16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5:00Z</dcterms:created>
  <dc:creator>user</dc:creator>
  <dc:description/>
  <cp:keywords/>
  <dc:language>en-US</dc:language>
  <cp:lastModifiedBy>Бухгалтерия</cp:lastModifiedBy>
  <cp:lastPrinted>2014-10-03T16:14:00Z</cp:lastPrinted>
  <dcterms:modified xsi:type="dcterms:W3CDTF">2018-07-26T08:32:00Z</dcterms:modified>
  <cp:revision>13</cp:revision>
  <dc:subject/>
  <dc:title/>
</cp:coreProperties>
</file>